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/da Pedecandela 88051 </w:t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1 “</w:t>
      </w:r>
      <w:r>
        <w:rPr>
          <w:b/>
          <w:sz w:val="24"/>
        </w:rPr>
        <w:t xml:space="preserve">Diversificazione in attività non agricole” Azione </w:t>
      </w:r>
      <w:r>
        <w:rPr>
          <w:b/>
          <w:sz w:val="24"/>
          <w:szCs w:val="24"/>
        </w:rPr>
        <w:t>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’aziend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 al N° ____________ dal _____________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Elenco dei soggetti abilitati all’esercizio dell’attività di agriturismo  dal 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possesso dell’autorizzazione Comunale per l’esercizio dell’attività rilasciata in data _________________n° _________(</w:t>
      </w:r>
      <w:r>
        <w:rPr>
          <w:sz w:val="18"/>
          <w:szCs w:val="18"/>
        </w:rPr>
        <w:t>solo nel caso di azienda agrituristica attiva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per la esecuzione dei seguenti lavori: (</w:t>
      </w:r>
      <w:r>
        <w:rPr>
          <w:sz w:val="18"/>
          <w:szCs w:val="18"/>
        </w:rPr>
        <w:t xml:space="preserve">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ura 311 Azione 1   - QUADRO ECONOMICO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esa prevista 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Mobili e arredi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Attrezzatura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Attrezzature per ufficio,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ssim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Euro 2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Software di gestione e promozione dell’attività e creazione di siti internet,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ssim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uro 3.000,00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generali</w:t>
            </w:r>
          </w:p>
          <w:p>
            <w:pPr>
              <w:pStyle w:val="Normal"/>
              <w:jc w:val="both"/>
              <w:rPr/>
            </w:pPr>
            <w:r>
              <w:rPr/>
              <w:t>(Progettazione e Direzione dei lavori, ecc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 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b/>
                <w:sz w:val="20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isura 311 Azione 2   - </w:t>
      </w: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sa prevista 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Mobili e arredi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Attrezzature specifiche per l’attività propost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Attrezzature per ufficio,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ssim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Euro 2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Software di gestione e promozione dell’attività e creazione di siti internet,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ssim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uro 3.000,00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generali</w:t>
            </w:r>
          </w:p>
          <w:p>
            <w:pPr>
              <w:pStyle w:val="Normal"/>
              <w:jc w:val="both"/>
              <w:rPr/>
            </w:pPr>
            <w:r>
              <w:rPr/>
              <w:t>(Progettazione e Direzione dei lavori, ecc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 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b/>
                <w:sz w:val="20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sura 311 Azione 3   - 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esa prevista 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roduzione di energia elettrica e/o energia termica da fonti rinnovabili per una potenza massima di 1 MW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se generali</w:t>
            </w:r>
          </w:p>
          <w:p>
            <w:pPr>
              <w:pStyle w:val="Normal"/>
              <w:jc w:val="both"/>
              <w:rPr/>
            </w:pPr>
            <w:r>
              <w:rPr/>
              <w:t>(Progettazione e Direzione dei lavori, ecc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b/>
                <w:sz w:val="20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 DELL’INVESTIMENTO COMPLESSIVO</w:t>
            </w:r>
          </w:p>
          <w:p>
            <w:pPr>
              <w:pStyle w:val="Normal"/>
              <w:rPr/>
            </w:pPr>
            <w:r>
              <w:rPr>
                <w:b/>
              </w:rPr>
              <w:t>Azione 1, 2 e 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grituristica o di altre 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descrittiva degli interventi riguardanti la realizzazione di Fattoria Didattica, per come riportata all’art. 9 del bando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(Solo nel caso la domanda di aiuto riguardi l’Azione 2 Fattorie Didattich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descrittiva degli interventi riguardanti la realizzazione di Fattoria Sociale, per come riportata all’art. 9 del bando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(Solo nel caso la domanda di aiuto riguardi l’Azione 2 Fattorie Soci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2"/>
          <w:szCs w:val="22"/>
        </w:rPr>
        <w:t>Inoltre, il richiedente dovrà allegare alla domanda la seguente documentazione,</w:t>
      </w:r>
      <w:r>
        <w:rPr>
          <w:sz w:val="24"/>
        </w:rPr>
        <w:t xml:space="preserve"> </w:t>
      </w:r>
      <w:r>
        <w:rPr>
          <w:sz w:val="22"/>
          <w:szCs w:val="22"/>
        </w:rPr>
        <w:t>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M.A. o Business 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i di mappa e Visure catastali dell’azienda e dei fabbricati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all’Elenco Regionale delle Aziende Agrituristiche,  indicante il numero di posti letto e le tipologie di attività autorizzate, ai sensi della L.R. 14/2009 – Solo per l’azione 1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pia della domanda di iscrizione presentata all’Amministrazione Provinciale di Catanzaro, riportante il numero di protocollo e la data. In ogni caso, a pena di esclusione, l’iscrizione all’Elenco degli operatori agrituristici, deve essere comunque prodotta prima della stipula della Convezio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 agrituristica, </w:t>
            </w:r>
            <w:r>
              <w:rPr>
                <w:sz w:val="22"/>
                <w:szCs w:val="22"/>
                <w:u w:val="single"/>
              </w:rPr>
              <w:t>se del ca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r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.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s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 xml:space="preserve">Convenzione o protocollo d’intesa tra l’azienda agricola proponente la domanda di aiuto ed Enti pubblici, Cooperative sociali, Associazioni di volontariato, Enti no-profit, avente come scopo la collaborazione ed il supporto specialistico nell’erogazione di servizi socio-assistenziali, socio-sanitari e socio-educativi e/o nello svolgimento di attività di utilità sociale mediante l’utilizzo di processi produttivi e di mezzi propri delle attività agricole o ad esse connesse (ad es. pet terapy, ippoterapia, onoterapia ecc); </w:t>
            </w:r>
            <w:r>
              <w:rPr>
                <w:b w:val="false"/>
                <w:sz w:val="22"/>
                <w:szCs w:val="22"/>
                <w:u w:val="single"/>
              </w:rPr>
              <w:t>(Solo nel caso la domanda di aiuto riguardi l’Azione 2 Fattorie Sociali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olo per la misura 311 Azione 3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in cui il proponente diventare mini-produttore di energia elettrica nonché “officina elettrica” (a seconda dei kW prodotti) così come previsto dalla normativa vigente L.R. n. 42/2008, allega inoltre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ai sensi dell’art. 47 del DPR n. 445/2000 “che le attività di coltivazione del fondo, di silvicoltura e di allevamento di bestiame devono comunque rimanere principali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ai sensi dell’art. 47 del DPR n. 445/2000 di impegnarsi a diventare mini-produttore di energia elettrica nonché “officina elettrica” (a seconda dei kW prodotti) così come previsto dalla normativa vigente L.R. n. 42/2008 “Misure in materia di energia elettrica da fonti energetiche rinnovabili” e D.M. 18.02.2008 e successive modifiche in merito al nuovo Conto Energ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.A.L.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.A.L. Valle del Crocchio al quale è presentata domanda di contribut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ext1">
    <w:name w:val="Text 1"/>
    <w:basedOn w:val="Normal"/>
    <w:qFormat/>
    <w:pPr>
      <w:spacing w:before="100" w:after="100"/>
      <w:ind w:left="482" w:hanging="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</cp:lastModifiedBy>
  <cp:lastPrinted>2004-08-26T15:43:00Z</cp:lastPrinted>
  <dcterms:modified xsi:type="dcterms:W3CDTF">2011-10-05T07:35:00Z</dcterms:modified>
  <cp:revision>71</cp:revision>
  <dc:subject/>
  <dc:title/>
</cp:coreProperties>
</file>